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7zip 16.0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MYCOPYRIGHTCR "Copyright (c) 1999-2016 Igor Pavl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7-Zip 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7-Zip Copyright (C) 1999-2016 Igor Pavl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296</vt:lpwstr>
  </property>
</Properties>
</file>